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My Action Research Plan</w:t>
      </w:r>
    </w:p>
    <w:p>
      <w:pPr>
        <w:pStyle w:val="Normal"/>
        <w:rPr/>
      </w:pPr>
      <w:r>
        <w:rPr>
          <w:sz w:val="40"/>
          <w:szCs w:val="40"/>
        </w:rPr>
        <w:t xml:space="preserve">Goal: </w:t>
      </w:r>
      <w:r>
        <w:rPr>
          <w:rFonts w:cs="Arial" w:ascii="Arial" w:hAnsi="Arial"/>
          <w:sz w:val="22"/>
          <w:szCs w:val="22"/>
        </w:rPr>
        <w:t>My goal is to observe, collect data and transform as a research participant via effective and consistent use of a technology resource that has been made available to my campus that is designed to engage students interactively and enhance their learning experien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1757"/>
        <w:gridCol w:w="1736"/>
        <w:gridCol w:w="1740"/>
        <w:gridCol w:w="1746"/>
      </w:tblGrid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ction Step(s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rson(s) Responsible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meline: Start/End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eded Resources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valuation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10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Model use of Gizmos for students in a lab setting where every student is able to explore the site (facilitated by teacher) and hold a discussion about their findings; likes and dislikes; what they have learne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achers; (my) mentor (responsible for coaching this process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ust – Sept 20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uter lab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cussion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10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.Take field notes to record the initial discussion dat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achers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-Sept 20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y ipod (notepad application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mmative &amp; subject to reflection and revision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10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3.Implement a set of procedures for how &amp; when students will be able to access this website and the necessary handouts; how to submit their assignments and take responsibility for their completion of assignments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achers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 20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llow-through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10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4.Collect documents/student work from the assignments that are provided and submitted over a course of time to measure the growth of learning taking place via the explorer learning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achers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 2010- Dec 20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nter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uter lab, classroom PCs and notebooks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ignments; field notes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Pre/Post assess students on a concept before and subsequently after completing various Gizmos on a given content matter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acher initially and to assess results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s taking assessment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 2010- June 201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nchmarks from distric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zmo assessments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essments (websites) &amp; Benchmarks (district)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.Have students journal (weblog) on our class wiki site about their experiences with Gizmos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s involved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 2010- June 201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uter lab, student PCs and notebook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ki (Klein) site &amp; BlogSpot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cussion amongst teachers involved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7.Gather students opinions on Gizmos and its effectiveness via surveys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acher initially to set up and to assess results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s involved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ch 2011-June 201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bsite (classroom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cussion amongst teachers involved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9:27:00Z</dcterms:created>
  <dc:creator>kim</dc:creator>
  <dc:description/>
  <cp:keywords/>
  <dc:language>en-US</dc:language>
  <cp:lastModifiedBy>kim</cp:lastModifiedBy>
  <dcterms:modified xsi:type="dcterms:W3CDTF">2010-07-29T20:10:00Z</dcterms:modified>
  <cp:revision>1</cp:revision>
  <dc:subject/>
  <dc:title>My Action Research Plan</dc:title>
</cp:coreProperties>
</file>